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ontrol of Record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ontrol of Record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management or environmental records is essential to the successful implementation of the environmental management system. Environmental records demonstrate conformance with requirements of the system and must be protected from damage, loss and deterioration and must be retriev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environmental records within the GREENCODE environmental management manual are controlled in a consistent, effective and efficient manner, thus demonstrating conformance with th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storage of all environmental records contained within section 8 of GREEN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s contained in section 8 of GREENCODE shall be considered as the environmental records for the GREENCODE system and should be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nvironmental Records Issue Log</w:t>
        <w:tab/>
        <w:t>3.2.5 (SF/01)</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documents listed in section 8 of GREENCODE (see contents pages) shall be regarded as the environmental records to be controlled.</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ecords shall be controlled by the Environmental Management Representative.</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ecords shall be retained for a minimum of three year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which are deemed to be confidential shall be marked as such.</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s to records shall be restricted to the Environmental Management Representative and the members of the environmental management team. Other members of staff may have access to the records by prior arrangement with the Environmental Management Representative.</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records removed from section 8 of GREENCODE shall be logged in and out by the Environmental Management Representative using GREENCODE document 3.2.5 (SF/01) ‘Environmental Records Issue Log’.</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be responsible for ensuring stored environmental management system records are protected from damage, loss and deterioration and are retrievable for analysis.</w:t>
      </w:r>
    </w:p>
    <w:p>
      <w:pPr>
        <w:pStyle w:val="Normal"/>
        <w:numPr>
          <w:ilvl w:val="0"/>
          <w:numId w:val="2"/>
        </w:numPr>
        <w:tabs>
          <w:tab w:val="clear" w:pos="720"/>
          <w:tab w:val="left" w:pos="0" w:leader="none"/>
        </w:tabs>
        <w:ind w:left="106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5</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Control of Reco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4:03:00Z</dcterms:created>
  <dc:creator>Kenneth McDonach</dc:creator>
  <dc:description/>
  <dc:language>en-US</dc:language>
  <cp:lastModifiedBy>Kenneth McDonach</cp:lastModifiedBy>
  <cp:lastPrinted>1997-04-16T12:43:00Z</cp:lastPrinted>
  <dcterms:modified xsi:type="dcterms:W3CDTF">1997-06-17T10:26:00Z</dcterms:modified>
  <cp:revision>6</cp:revision>
  <dc:subject/>
  <dc:title> </dc:title>
</cp:coreProperties>
</file>